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(As on 10/10/99)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ONLINE MOTORIST INFORMATION SERVI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USER GROUPS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Users seeking online traffic information from transportation web sites can be categorized as under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5"/>
        </w:numPr>
        <w:rPr>
          <w:sz w:val="24"/>
        </w:rPr>
      </w:pPr>
      <w:r>
        <w:rPr>
          <w:sz w:val="24"/>
        </w:rPr>
        <w:t>Private Motorists</w:t>
      </w:r>
    </w:p>
    <w:p>
      <w:pPr>
        <w:pStyle w:val="BodyText2"/>
        <w:numPr>
          <w:ilvl w:val="0"/>
          <w:numId w:val="20"/>
        </w:numPr>
        <w:rPr>
          <w:sz w:val="24"/>
        </w:rPr>
      </w:pPr>
      <w:r>
        <w:rPr>
          <w:sz w:val="24"/>
        </w:rPr>
        <w:t>Commuters</w:t>
      </w:r>
    </w:p>
    <w:p>
      <w:pPr>
        <w:pStyle w:val="BodyText2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ravelers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5"/>
        </w:numPr>
        <w:rPr>
          <w:sz w:val="24"/>
        </w:rPr>
      </w:pPr>
      <w:r>
        <w:rPr>
          <w:sz w:val="24"/>
        </w:rPr>
        <w:t>Commercial Vehicle Operators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Commercial Drivers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Dispatchers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Emergency Services</w:t>
      </w:r>
    </w:p>
    <w:p>
      <w:pPr>
        <w:pStyle w:val="BodyText2"/>
        <w:ind w:left="720" w:hanging="0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3"/>
        <w:rPr/>
      </w:pPr>
      <w:r>
        <w:rPr/>
        <w:t>USER NEEDS ASSESSMENT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QUIREMENTS/TASK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-TASKS / Information Nee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uters/Private Motoris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1.1 Incident/Congestion Details(On-rout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Accurate location of the incident on a real-time map</w:t>
            </w:r>
          </w:p>
          <w:p>
            <w:pPr>
              <w:pStyle w:val="Normal"/>
              <w:numPr>
                <w:ilvl w:val="2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Nature(viz., accident, lane closure, construction) and severity of the incident, available lanes</w:t>
            </w:r>
          </w:p>
          <w:p>
            <w:pPr>
              <w:pStyle w:val="Normal"/>
              <w:numPr>
                <w:ilvl w:val="2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Estimated time to clearance</w:t>
            </w:r>
          </w:p>
          <w:p>
            <w:pPr>
              <w:pStyle w:val="Normal"/>
              <w:numPr>
                <w:ilvl w:val="2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Notification of the above and alternate routes through VMS board messages(on the map also)</w:t>
            </w:r>
          </w:p>
          <w:p>
            <w:pPr>
              <w:pStyle w:val="Normal"/>
              <w:numPr>
                <w:ilvl w:val="2"/>
                <w:numId w:val="2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Report on on-going construction, bad roa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1.2 Alternate Route Information(On-rout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1 Time saved and Time  (min, max, average) by taking a detou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ulti-mode Travel Information(Pre-trip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Links to public transportation</w:t>
            </w:r>
          </w:p>
          <w:p>
            <w:pPr>
              <w:pStyle w:val="Normal"/>
              <w:numPr>
                <w:ilvl w:val="2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Depict public transportation center locations on the map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‘</w:t>
            </w:r>
            <w:r>
              <w:rPr>
                <w:b/>
                <w:i/>
                <w:sz w:val="24"/>
              </w:rPr>
              <w:t>Best-path’ information for point-to-point travel queries(Pre-trip) in terms of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Travel Tim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Risk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Distanc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Simplic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Maps denoting frequency of incidents on a highway</w:t>
            </w:r>
          </w:p>
          <w:p>
            <w:pPr>
              <w:pStyle w:val="Normal"/>
              <w:numPr>
                <w:ilvl w:val="2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Traffic patterns over a day to help to estimate travel time or expected delay</w:t>
            </w:r>
          </w:p>
          <w:p>
            <w:pPr>
              <w:pStyle w:val="Normal"/>
              <w:numPr>
                <w:ilvl w:val="2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Links to MapQuest for distance and driving direction querie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formation on Commonly Used Routes(Pre-trip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Average speed on primary routes</w:t>
            </w:r>
          </w:p>
          <w:p>
            <w:pPr>
              <w:pStyle w:val="Normal"/>
              <w:numPr>
                <w:ilvl w:val="2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Travel time variation over a d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1.6 VMS Board Locations on the map showing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Incident Detail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(b) Travel Tim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 xml:space="preserve">Flashing icons on the map for critical messag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7 Miscellaneous Inform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2"/>
                <w:numId w:val="6"/>
              </w:numPr>
              <w:rPr/>
            </w:pPr>
            <w:r>
              <w:rPr/>
              <w:t>Live traffic video to help estimate traffic volume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Links to weather conditions – fog, ice, visibility, etc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vel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1 Information on Commonly Used Routes(Pre-trip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2"/>
                <w:numId w:val="2"/>
              </w:numPr>
              <w:rPr/>
            </w:pPr>
            <w:r>
              <w:rPr/>
              <w:t>Estimated Travel Time</w:t>
            </w:r>
          </w:p>
          <w:p>
            <w:pPr>
              <w:pStyle w:val="TextBody"/>
              <w:numPr>
                <w:ilvl w:val="2"/>
                <w:numId w:val="2"/>
              </w:numPr>
              <w:rPr/>
            </w:pPr>
            <w:r>
              <w:rPr/>
              <w:t>Points of Interest (e.g. by giving links to AAA, gas station locations, rest areas, lodging, etc.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2 Multi-mode Travel Information(Pre-trip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Links to public transportation</w:t>
            </w:r>
          </w:p>
          <w:p>
            <w:pPr>
              <w:pStyle w:val="Normal"/>
              <w:numPr>
                <w:ilvl w:val="2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Depict public transportation center locations on the map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mmercial Vehicle Operato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Commercial Driv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Dispatch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Emergency Servi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1 Incident/Congestion Inform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2"/>
                <w:numId w:val="9"/>
              </w:numPr>
              <w:rPr/>
            </w:pPr>
            <w:r>
              <w:rPr/>
              <w:t>Nature and severity of incident</w:t>
            </w:r>
          </w:p>
          <w:p>
            <w:pPr>
              <w:pStyle w:val="TextBody"/>
              <w:numPr>
                <w:ilvl w:val="2"/>
                <w:numId w:val="9"/>
              </w:numPr>
              <w:rPr/>
            </w:pPr>
            <w:r>
              <w:rPr/>
              <w:t>Time for clearance</w:t>
            </w:r>
          </w:p>
          <w:p>
            <w:pPr>
              <w:pStyle w:val="TextBody"/>
              <w:numPr>
                <w:ilvl w:val="2"/>
                <w:numId w:val="9"/>
              </w:numPr>
              <w:rPr/>
            </w:pPr>
            <w:r>
              <w:rPr/>
              <w:t>Roadwork/Construction Inform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2 Route Inform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2.1    Freeway restrictions</w:t>
            </w:r>
          </w:p>
          <w:p>
            <w:pPr>
              <w:pStyle w:val="TextBody"/>
              <w:rPr/>
            </w:pPr>
            <w:r>
              <w:rPr/>
              <w:t>1.2.2    Toll rate information</w:t>
            </w:r>
          </w:p>
          <w:p>
            <w:pPr>
              <w:pStyle w:val="TextBody"/>
              <w:numPr>
                <w:ilvl w:val="2"/>
                <w:numId w:val="21"/>
              </w:numPr>
              <w:rPr/>
            </w:pPr>
            <w:r>
              <w:rPr/>
              <w:t>Express Lane Information, viz. Entry and exit points for heavy vehicl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3 ‘Best-path’ in terms of safety, time, dista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4 Dynamic Route Selec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MS/TAR Inform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CENARIOS</w:t>
      </w:r>
    </w:p>
    <w:p>
      <w:pPr>
        <w:pStyle w:val="BodyText2"/>
        <w:ind w:left="72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muters/Private Motorists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 xml:space="preserve">Commuters using the ATIS for pre-trip or on-route information rely on accuracy and constant updating of informati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e-trip Information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9"/>
        </w:numPr>
        <w:rPr>
          <w:i/>
          <w:i/>
          <w:sz w:val="24"/>
        </w:rPr>
      </w:pPr>
      <w:r>
        <w:rPr>
          <w:i/>
          <w:sz w:val="24"/>
        </w:rPr>
        <w:t>Selecting the time of departure to a particular destination(Origin-destination query or on a common route):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(e.g.) When should I leave for Rockville (office) from College Park (home) if I have to reach at 9.00AM?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a) Traffic patterns and/or estimated travel times over a d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i/>
          <w:i/>
          <w:sz w:val="24"/>
        </w:rPr>
      </w:pPr>
      <w:r>
        <w:rPr>
          <w:i/>
          <w:sz w:val="24"/>
        </w:rPr>
        <w:t>Deciding on the quickest path to a common/essential place: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>(e.g.) Which route will take me sooner to Baltimore from College Park at 2000 hrs.?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stimated travel time at the time of da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b) Incident-related delay/abnormal conditions such as roadwork, congestion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i/>
          <w:i/>
          <w:sz w:val="24"/>
        </w:rPr>
      </w:pPr>
      <w:r>
        <w:rPr>
          <w:i/>
          <w:sz w:val="24"/>
        </w:rPr>
        <w:t>Selecting multiple modes of transport or alternatives: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Links to public transportation web site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n-route Information:</w:t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>
          <w:i/>
          <w:sz w:val="24"/>
        </w:rPr>
        <w:t>Deciding on alternate routes</w:t>
      </w:r>
      <w:r>
        <w:rPr>
          <w:sz w:val="24"/>
        </w:rPr>
        <w:t>: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Real-time maps with live cameras in the vicinity of the incident to help the user estimate congestion in different routes.</w:t>
      </w:r>
    </w:p>
    <w:p>
      <w:pPr>
        <w:pStyle w:val="TextBodyIndent"/>
        <w:numPr>
          <w:ilvl w:val="0"/>
          <w:numId w:val="3"/>
        </w:numPr>
        <w:rPr/>
      </w:pPr>
      <w:r>
        <w:rPr/>
        <w:t>Speed radar d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ravelers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e-trip Information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(i) </w:t>
        <w:tab/>
        <w:t>Selecting scenic places off a route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(e.g.) What are the scenic spots within 5 minutes driving distance off the freeway on the way from Hyattsville to Greenbelt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Locate points-of-interest off the route on the map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rovide links to AAA, etc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>Estimating travel time to a destination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>(e.g.) How long will it take to reach Shenandoah from College Park if I start at 1300 hrs. on a Saturday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Estimated travel time at the time of da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b) Incident-related delay or abnormal condi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mercial Vehicles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(i) </w:t>
        <w:tab/>
        <w:t>Choosing express lanes as alternate routes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>(e.g.) The mainline highway is blocked because of a football match; which express lanes can I use and what are the entry and exit points for heavy vehicles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Express lane heavy-vehicle and HOV restrictions informa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Entry/Exit point locations for express lanes or other alternate rou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FERENC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17"/>
        </w:numPr>
        <w:rPr/>
      </w:pPr>
      <w:r>
        <w:rPr/>
        <w:t>Human Factors in Intelligent Transportation Systems: Woodrow Barfield, Thomas A Ding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>
        <w:i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9:08:00Z</dcterms:created>
  <dc:creator>HCIL</dc:creator>
  <dc:description/>
  <dc:language>en-US</dc:language>
  <cp:lastModifiedBy>hyper</cp:lastModifiedBy>
  <dcterms:modified xsi:type="dcterms:W3CDTF">1999-10-20T03:38:00Z</dcterms:modified>
  <cp:revision>3</cp:revision>
  <dc:subject/>
  <dc:title>ONLINE INFORMATION SERVICES OF TRANSPORTATION WEBSITES</dc:title>
</cp:coreProperties>
</file>