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28"/>
        </w:rPr>
        <w:t>CMSC435 Project Pre</w:t>
      </w:r>
      <w:r>
        <w:drawing>
          <wp:anchor behindDoc="0" distT="28575" distB="28575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647700" cy="647700"/>
            <wp:effectExtent l="0" t="0" r="0" b="0"/>
            <wp:wrapNone/>
            <wp:docPr id="1" name="2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t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sentation Evaluation Form</w:t>
      </w:r>
    </w:p>
    <w:p>
      <w:pPr>
        <w:pStyle w:val="Heading3"/>
        <w:rPr/>
      </w:pPr>
      <w:r>
        <w:rPr/>
        <w:t>Your Name:_________________________ Today’s date: ________________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5 = Excellent; 4 = Very Good; 3 = Good; 2 = Fair; 1 = Poor</w:t>
      </w:r>
    </w:p>
    <w:p>
      <w:pPr>
        <w:pStyle w:val="Heading1"/>
        <w:rPr>
          <w:sz w:val="24"/>
          <w:szCs w:val="20"/>
        </w:rPr>
      </w:pPr>
      <w:r>
        <w:rPr>
          <w:sz w:val="24"/>
        </w:rPr>
        <w:t>Marketing Presentation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ackground would enlighten an uninformed listener:</w:t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o technical jargon used (not good to use it here):</w:t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Logical flow of the statement of market need: </w:t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Effective in conveying </w:t>
      </w:r>
      <w:r>
        <w:rPr>
          <w:i/>
          <w:iCs/>
          <w:sz w:val="20"/>
          <w:szCs w:val="20"/>
        </w:rPr>
        <w:t>marketing</w:t>
      </w:r>
      <w:r>
        <w:rPr>
          <w:sz w:val="20"/>
          <w:szCs w:val="20"/>
        </w:rPr>
        <w:t xml:space="preserve"> information:</w:t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o distracting habits (gum chewing, etc.)</w:t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  <w:szCs w:val="20"/>
        </w:rPr>
        <w:t>Appropriate visual aids:</w:t>
        <w:tab/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resentation was well organized: </w:t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ength of presentation was appropriate:</w:t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oudness of speech:</w:t>
        <w:tab/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ye contact and expression:</w:t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d not stare at a paper while talking:</w:t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d not stare at slides with back towards audience:</w:t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stures and gestures:</w:t>
        <w:tab/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ppeared to have practiced for the presentation:</w:t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andled the questions well:</w:t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Heading1"/>
        <w:rPr>
          <w:sz w:val="24"/>
        </w:rPr>
      </w:pPr>
      <w:r>
        <w:rPr>
          <w:sz w:val="24"/>
        </w:rPr>
        <w:t>Software Demonstration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Effective in conveying </w:t>
      </w:r>
      <w:r>
        <w:rPr>
          <w:i/>
          <w:iCs/>
          <w:sz w:val="20"/>
          <w:szCs w:val="20"/>
        </w:rPr>
        <w:t>usage</w:t>
      </w:r>
      <w:r>
        <w:rPr>
          <w:sz w:val="20"/>
          <w:szCs w:val="20"/>
        </w:rPr>
        <w:t xml:space="preserve"> information:</w:t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o distracting habits (gum chewing, etc.)</w:t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Demonstration was well organized: </w:t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ength of demo was appropriate:</w:t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oudness of speech:</w:t>
        <w:tab/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ye contact and expression:</w:t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d not stare at screen with back towards audience:</w:t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stures and gestures:</w:t>
        <w:tab/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ppeared to have practiced for the demo:</w:t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  <w:szCs w:val="20"/>
        </w:rPr>
        <w:t>Handled the questions well:</w:t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ntinue on second page…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Technical Presentation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ackground would enlighten an uninformed listener:</w:t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ood technical jargon used:</w:t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Effective in conveying </w:t>
      </w:r>
      <w:r>
        <w:rPr>
          <w:i/>
          <w:iCs/>
          <w:sz w:val="20"/>
          <w:szCs w:val="20"/>
        </w:rPr>
        <w:t>technical</w:t>
      </w:r>
      <w:r>
        <w:rPr>
          <w:sz w:val="20"/>
          <w:szCs w:val="20"/>
        </w:rPr>
        <w:t xml:space="preserve"> information:</w:t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o distracting habits (gum chewing, etc.)</w:t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  <w:szCs w:val="20"/>
        </w:rPr>
        <w:t>Appropriate visual aids:</w:t>
        <w:tab/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resentation was well organized: </w:t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ength of presentation was appropriate:</w:t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oudness of speech:</w:t>
        <w:tab/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ye contact and expression:</w:t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d not stare at a paper while talking:</w:t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d not stare at slides with back towards audience:</w:t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stures and gestures:</w:t>
        <w:tab/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ppeared to have practiced for the presentation:</w:t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andled the questions well:</w:t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Heading1"/>
        <w:rPr>
          <w:sz w:val="24"/>
        </w:rPr>
      </w:pPr>
      <w:r>
        <w:rPr>
          <w:sz w:val="24"/>
        </w:rPr>
        <w:t>Handou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ye-catching:</w:t>
        <w:tab/>
        <w:tab/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ackground would enlighten an uninformed reader:</w:t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Handout was well organized: </w:t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Clearly identifies market need: </w:t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eft no questions unanswered:</w:t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learly identifies additional sources of information:</w:t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learly identifies contact information:</w:t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Heading1"/>
        <w:rPr>
          <w:sz w:val="24"/>
        </w:rPr>
      </w:pPr>
      <w:r>
        <w:rPr>
          <w:sz w:val="24"/>
        </w:rPr>
        <w:t>Overall Presentation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  <w:szCs w:val="20"/>
        </w:rPr>
        <w:t>Dress/Attire</w:t>
        <w:tab/>
        <w:tab/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  <w:szCs w:val="20"/>
        </w:rPr>
        <w:t>Professionalism and teamwork</w:t>
        <w:tab/>
        <w:tab/>
        <w:tab/>
        <w:t>5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 especially liked: 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One area of improvement: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Heading2"/>
    <w:qFormat/>
    <w:pPr>
      <w:numPr>
        <w:ilvl w:val="0"/>
        <w:numId w:val="2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48:00Z</dcterms:created>
  <dc:creator>atif</dc:creator>
  <dc:description/>
  <dc:language>en-US</dc:language>
  <cp:lastModifiedBy>atif</cp:lastModifiedBy>
  <cp:lastPrinted>2002-04-23T10:33:00Z</cp:lastPrinted>
  <dcterms:modified xsi:type="dcterms:W3CDTF">2002-04-23T14:43:00Z</dcterms:modified>
  <cp:revision>3</cp:revision>
  <dc:subject/>
  <dc:title>CMSC435 Project Presentation Evaluation Form</dc:title>
</cp:coreProperties>
</file>