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047947974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are different entiti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two or more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Break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5&gt; is smaller than the size generated by &lt;h6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data.jpg and  the message  “Cannot Display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h1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Sandwich” is in bold.  “Burrito” is in bold and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26111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461645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7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 .  UMD is a link to www.umd.ed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245870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5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03-14T17:38:00Z</dcterms:modified>
  <cp:revision>215</cp:revision>
  <dc:subject/>
  <dc:title>Problem 1 (20 points) General Questions about topics covered in class</dc:title>
</cp:coreProperties>
</file>