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374349105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&lt;!-- Spring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 xml:space="preserve"> b)  False  √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hat should appear in case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block element (e.g., &lt;div&gt;, &lt;table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inline element (e.g., &lt;em&gt;, &lt;strong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&lt;o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em&gt;Biology&lt;/em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a href="http://www.cs.umd.edu/"&gt;CSD&lt;/a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Mathematic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&lt;strong&gt;Applied&lt;/strong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Other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/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&lt;/ol&gt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table border="2"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h&gt;Name&lt;/th&gt;&lt;th&gt;Age&lt;/th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d&gt;Rose&lt;/td&gt;&lt;td&gt;45&lt;/td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table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/>
        <w:tab/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ody{ font-family: "Times New Roman", sans-serif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link { color:blue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lor: red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iv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font-size: 10e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visited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color: yellow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 √   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ternal and interna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>var n = Number(prompt("Number of people"));</w:t>
      </w:r>
    </w:p>
    <w:p>
      <w:pPr>
        <w:pStyle w:val="Normal"/>
        <w:rPr/>
      </w:pPr>
      <w:r>
        <w:rPr>
          <w:sz w:val="22"/>
          <w:szCs w:val="22"/>
        </w:rPr>
        <w:tab/>
        <w:tab/>
        <w:t>var message;</w:t>
      </w:r>
    </w:p>
    <w:p>
      <w:pPr>
        <w:pStyle w:val="Normal"/>
        <w:rPr/>
      </w:pPr>
      <w:r>
        <w:rPr>
          <w:sz w:val="22"/>
          <w:szCs w:val="22"/>
        </w:rPr>
        <w:tab/>
        <w:tab/>
        <w:t>if (n &gt;= 1 &amp;&amp; n &lt;= 5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Silver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50 &amp;&amp; n &lt;= 1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Gold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100 &amp;&amp; n &lt;= 2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Platinum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No room availabl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lert(message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var max = Number(prompt("Enter number")), i;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ocument.writeln("&lt;table border=\"1\"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 =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ile (i&lt;=max)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cument.writeln("&lt;tr&gt;&lt;td&gt;" + i + "&lt;/td&gt;&lt;td&gt;" + Math.pow(2,i) + "&lt;/td&gt;&lt;/tr&gt;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cument.writeln("&lt;/table&gt;"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36:00Z</dcterms:created>
  <dc:creator>Nelson</dc:creator>
  <dc:description/>
  <dc:language>en-US</dc:language>
  <cp:lastModifiedBy>nelson</cp:lastModifiedBy>
  <cp:lastPrinted>2009-03-05T15:48:00Z</cp:lastPrinted>
  <dcterms:modified xsi:type="dcterms:W3CDTF">2009-06-18T17:36:00Z</dcterms:modified>
  <cp:revision>2</cp:revision>
  <dc:subject/>
  <dc:title>Problem 1 (20 points) General Questions about topics covered in class</dc:title>
</cp:coreProperties>
</file>