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7386"/>
      </w:tblGrid>
      <w:tr>
        <w:trPr>
          <w:trHeight w:val="570" w:hRule="atLeast"/>
          <w:cantSplit w:val="true"/>
        </w:trPr>
        <w:tc>
          <w:tcPr>
            <w:tcW w:w="2635" w:type="dxa"/>
            <w:vMerge w:val="restart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3195" w:dyaOrig="28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1.95pt;height:100pt" filled="f" o:ole="">
                  <v:imagedata r:id="rId3" o:title=""/>
                </v:shape>
                <o:OLEObject Type="Embed" ProgID="" ShapeID="ole_rId2" DrawAspect="Content" ObjectID="_1465052115" r:id="rId2"/>
              </w:object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University of Maryland College Park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Dept of Computer Science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CMSC122 Fall 2011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Midterm Key</w:t>
            </w:r>
          </w:p>
        </w:tc>
      </w:tr>
    </w:tbl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First Name (PRINT):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 xml:space="preserve"> 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Last Name (PRINT): _______________________________________________________________</w:t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540" w:hanging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University ID: _____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left="270" w:hanging="0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  <w:t>Instruction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PlainText"/>
        <w:numPr>
          <w:ilvl w:val="0"/>
          <w:numId w:val="4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This exam is a closed-book, closed-notes, 50 minutes exam.</w:t>
      </w:r>
    </w:p>
    <w:p>
      <w:pPr>
        <w:pStyle w:val="PlainText"/>
        <w:numPr>
          <w:ilvl w:val="0"/>
          <w:numId w:val="4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The exam is worth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100 pts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.</w:t>
      </w:r>
    </w:p>
    <w:p>
      <w:pPr>
        <w:pStyle w:val="PlainText"/>
        <w:numPr>
          <w:ilvl w:val="0"/>
          <w:numId w:val="4"/>
        </w:numPr>
        <w:ind w:left="720" w:right="-36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WRITE NEATLY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.  If we cannot understand your answer, we will not grade it (i.e., 0 credit)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031"/>
        <w:gridCol w:w="730"/>
        <w:gridCol w:w="730"/>
      </w:tblGrid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1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undamental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1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2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TM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3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S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4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5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  <w:u w:val="single"/>
        </w:rPr>
      </w:pPr>
      <w:r>
        <w:rPr>
          <w:rFonts w:eastAsia="MS Mincho;ＭＳ 明朝" w:cs="Arial" w:ascii="Arial" w:hAnsi="Arial"/>
          <w:b/>
          <w:bCs/>
          <w:sz w:val="36"/>
          <w:szCs w:val="36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szCs w:val="36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36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 xml:space="preserve">Problem 1 (10 pts)  Fundamentals 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ind w:left="360" w:hanging="720"/>
        <w:rPr>
          <w:sz w:val="22"/>
          <w:szCs w:val="22"/>
        </w:rPr>
      </w:pPr>
      <w:r>
        <w:rPr>
          <w:sz w:val="22"/>
          <w:szCs w:val="22"/>
        </w:rPr>
        <w:t xml:space="preserve">Circle the correct answ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Information is transferred in the internet using circuit switching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Internet and HTTP refer to the same entit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An IP Address is a unique address that is associated with several machines in the internet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A domain name system (DNS) is text corresponding to the numeric IP addres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 web server is a computer program that delivers (serves up) web pag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 port number represents an application (program) running in a machin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HTML is the protocol that makes possible communication between a browser and a web server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HTML is another name for the We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Two components of an URL are the port number and the path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ll URLs must start with http:/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2 (30 pts) HTML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>These questions have relatively short answers.  Long answers are discouraged and will not receive additional credit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0"/>
          <w:szCs w:val="20"/>
        </w:rPr>
      </w:pPr>
      <w:r>
        <w:rPr>
          <w:rFonts w:eastAsia="MS Mincho;ＭＳ 明朝" w:cs="Times New Roman"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sz w:val="20"/>
          <w:szCs w:val="20"/>
        </w:rPr>
        <w:t>(2 pts) Write an HTML comment that has the message “Fall Semester”.  Remember that comments don’t appear on the web page (they are for people reading the code)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 &lt;!—Fall Semester --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The size of the code generated by &lt;h1&gt; is smaller than the size generated by &lt;h4&gt;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Using the &lt;img&gt; tag define a image entry where the image name is customerPhoto.jpg and  the message  “Customer Photo” will appear when the image cannot be displayed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 &lt;img src=”customerPhoto.jpg” alt=”Customer Photo” /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sz w:val="20"/>
          <w:szCs w:val="20"/>
        </w:rPr>
        <w:t>(2 pts) The &lt;p&gt; tag is an example of a block element.  Provide two additional example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 &lt;div&gt;, &lt;h1&gt;, &lt;table&gt;, et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Provide two examples of inline HTML elem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 &lt;a&gt;, &lt;em&gt;, &lt;strong&gt;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0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</w:rPr>
      </w:pPr>
      <w:r>
        <w:rPr>
          <w:sz w:val="20"/>
        </w:rPr>
        <w:t>(10 pts) Write the HTML code (only what goes in the &lt;body&gt;&lt;/body&gt; tags) that will define the following lists.  You cannot type any numbers in your HTML.  Notice that “IOS” is in bold.  “Windows” is in italics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/>
        <w:drawing>
          <wp:inline distT="0" distB="0" distL="0" distR="0">
            <wp:extent cx="1114425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&lt;ul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>&lt;li&gt;&lt;em&gt;Windows&lt;/em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>&lt;/li&gt;</w:t>
        <w:tab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>&lt;li&gt;&lt;strong&gt;IOS&lt;/strong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&lt;ol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&lt;li&gt;iPhone&lt;/li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&lt;li&gt;iPad&lt;/li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&lt;/ol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>&lt;/li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&lt;/ul&gt;</w:t>
      </w:r>
    </w:p>
    <w:p>
      <w:pPr>
        <w:pStyle w:val="TextBody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(10 pts) Write the HTML code (only what goes in the &lt;body&gt;&lt;/body&gt; tags) that will define the following table.  The border value to use is 1.  Make sure the header is in bold without using any bold tags.  1129 is a link to www.notreal.map.ed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drawing>
          <wp:inline distT="0" distB="0" distL="0" distR="0">
            <wp:extent cx="1000125" cy="628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&lt;table border="1"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&lt;tr&gt;&lt;th&gt;Name&lt;/th&gt;&lt;th&gt;Office&lt;/th&gt;&lt;/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&lt;tr&gt;&lt;td&gt;Laura&lt;/td&gt;&lt;td&gt;&lt;a href="http://www.notreal.map.edu/"&gt;1129&lt;/a&gt;&lt;/td&gt;&lt;/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&lt;/table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3 (20 points) CS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ind w:left="1170" w:hanging="81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(2 pts) Define a CSS rule that defines </w:t>
      </w:r>
      <w:r>
        <w:rPr>
          <w:rFonts w:cs="Times New Roman" w:ascii="Times New Roman" w:hAnsi="Times New Roman"/>
          <w:b/>
          <w:sz w:val="22"/>
        </w:rPr>
        <w:t>arial</w:t>
      </w:r>
      <w:r>
        <w:rPr>
          <w:rFonts w:cs="Times New Roman" w:ascii="Times New Roman" w:hAnsi="Times New Roman"/>
          <w:sz w:val="22"/>
        </w:rPr>
        <w:t xml:space="preserve"> and </w:t>
      </w:r>
      <w:r>
        <w:rPr>
          <w:rFonts w:cs="Times New Roman" w:ascii="Times New Roman" w:hAnsi="Times New Roman"/>
          <w:b/>
          <w:sz w:val="22"/>
        </w:rPr>
        <w:t>serif</w:t>
      </w:r>
      <w:r>
        <w:rPr>
          <w:rFonts w:cs="Times New Roman" w:ascii="Times New Roman" w:hAnsi="Times New Roman"/>
          <w:sz w:val="22"/>
        </w:rPr>
        <w:t xml:space="preserve"> as the font family for the body of a document.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nswer: body { font-family: arial, serif }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associates the color blue with links that have not been visited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nswer: a:link { color: blue }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associates the color gray with paragraphs in a document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nswer: p {color: gray }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defines 4em as the font size for div elements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firstLine="720"/>
        <w:rPr/>
      </w:pPr>
      <w:r>
        <w:rPr>
          <w:rFonts w:cs="Times New Roman" w:ascii="Times New Roman" w:hAnsi="Times New Roman"/>
          <w:sz w:val="22"/>
        </w:rPr>
        <w:t>Answer: div { font-size: 4em }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defines yellow as the color of links that have been visited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nswer: a:visited { color: yellow } 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(2 pts) Comments in CSS are written using </w:t>
      </w:r>
      <w:r>
        <w:rPr>
          <w:rFonts w:cs="Times New Roman" w:ascii="Times New Roman" w:hAnsi="Times New Roman"/>
          <w:b/>
          <w:sz w:val="22"/>
        </w:rPr>
        <w:t>/* */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In CSS a child element inherits the same properties of its parent element (unless otherwise indicated by the CSS specification)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An id selector allows us to apply the same CSS rules to different elements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A class selector is created using the # symbol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One type of style sheet is inline; name the other two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 external and  internal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4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provides feedback about a dessert based on the calories associated with the dessert.  The program will read the number of calories and will display a message based on the following criteria: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2"/>
        </w:numPr>
        <w:ind w:left="720" w:right="-54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of calories less than or equal to a 100, the program will display “Healthy”.</w:t>
      </w:r>
    </w:p>
    <w:p>
      <w:pPr>
        <w:pStyle w:val="PlainText"/>
        <w:numPr>
          <w:ilvl w:val="0"/>
          <w:numId w:val="2"/>
        </w:numPr>
        <w:ind w:left="720" w:right="-45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of calories is greater than 100 and less than or equal to 300, the program will display “OK”.</w:t>
      </w:r>
    </w:p>
    <w:p>
      <w:pPr>
        <w:pStyle w:val="PlainText"/>
        <w:numPr>
          <w:ilvl w:val="0"/>
          <w:numId w:val="2"/>
        </w:numPr>
        <w:ind w:left="720" w:right="-45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of calories is greater than 300 and less than or equal to 400, the program will display “Careful”.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larger than 400 the program will display “Think about it”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Use the alert function to display the result.   Use the message “"Enter number of calories" to read the number of calories. You don’t need to use meaningful variable names; however, you must have good indentation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var calories = Number(prompt("Enter number of calories"))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var answer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if (calories &lt;= 100) {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ab/>
        <w:t>answer = "Healthy";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} else if (calories &gt; 100 &amp;&amp; calories &lt;= 300) {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ab/>
        <w:t>answer = "OK";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} else if (calories &gt; 300 &amp;&amp; calories &lt;= 400) {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ab/>
        <w:t>answer = "Careful";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} else {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ab/>
        <w:t>answer = "Think about it";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}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alert(answer)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5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reads a number and prints a table with the powers of 2 from 1 up to (including) the provided number.  You can use Math.pow(x,y) to compute the power of a number (e.g., 2</w:t>
      </w:r>
      <w:r>
        <w:rPr>
          <w:rFonts w:cs="Times New Roman" w:ascii="Times New Roman" w:hAnsi="Times New Roman"/>
          <w:sz w:val="22"/>
          <w:vertAlign w:val="superscript"/>
        </w:rPr>
        <w:t>3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Times New Roman" w:ascii="Times New Roman" w:hAnsi="Times New Roman"/>
          <w:sz w:val="22"/>
        </w:rPr>
        <w:t xml:space="preserve">Math.pow(2,3)).  Your program must use the message “Enter Value” to read the value from the user. You don’t need to use meaningful variable names; however, you must have good indentation. 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following is the table generated by the program you are expected to write when the user provides 4 as input.  Remember that your program must work for different values (not just four).</w:t>
      </w:r>
    </w:p>
    <w:p>
      <w:pPr>
        <w:pStyle w:val="PlainTex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65760" cy="883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41" r="-9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>var max = Number(prompt("Enter value"));</w:t>
      </w:r>
    </w:p>
    <w:p>
      <w:pPr>
        <w:pStyle w:val="Normal"/>
        <w:rPr/>
      </w:pPr>
      <w:r>
        <w:rPr>
          <w:sz w:val="20"/>
          <w:szCs w:val="20"/>
        </w:rPr>
        <w:tab/>
        <w:tab/>
        <w:t>document.writeln("&lt;table border=\"1\"");</w:t>
      </w:r>
    </w:p>
    <w:p>
      <w:pPr>
        <w:pStyle w:val="Normal"/>
        <w:rPr/>
      </w:pPr>
      <w:r>
        <w:rPr>
          <w:sz w:val="20"/>
          <w:szCs w:val="20"/>
        </w:rPr>
        <w:tab/>
        <w:tab/>
        <w:t>i = 1;</w:t>
      </w:r>
    </w:p>
    <w:p>
      <w:pPr>
        <w:pStyle w:val="Normal"/>
        <w:rPr/>
      </w:pPr>
      <w:r>
        <w:rPr>
          <w:sz w:val="20"/>
          <w:szCs w:val="20"/>
        </w:rPr>
        <w:tab/>
        <w:tab/>
        <w:t>while (i &lt;= max) {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>document.writeln("&lt;tr&gt;&lt;td&gt;" + i + "&lt;/td&gt;&lt;td&gt;" + Math.pow(2, i) + "&lt;/td&gt;&lt;/tr&gt;");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>i++;</w:t>
      </w:r>
    </w:p>
    <w:p>
      <w:pPr>
        <w:pStyle w:val="Normal"/>
        <w:rPr/>
      </w:pPr>
      <w:r>
        <w:rPr>
          <w:sz w:val="20"/>
          <w:szCs w:val="20"/>
        </w:rPr>
        <w:tab/>
        <w:tab/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document.writeln("&lt;/table&gt;")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erReference w:type="default" r:id="rId7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5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eastAsia="MS Mincho;ＭＳ 明朝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TMLCode">
    <w:name w:val="HTML Code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omputerScreen">
    <w:name w:val="Computer Screen"/>
    <w:qFormat/>
    <w:rPr>
      <w:rFonts w:ascii="Courier New" w:hAnsi="Courier New" w:cs="Courier New"/>
      <w:b/>
      <w:b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9:37:00Z</dcterms:created>
  <dc:creator>Nelson </dc:creator>
  <dc:description/>
  <cp:keywords/>
  <dc:language>en-US</dc:language>
  <cp:lastModifiedBy>Nelson Padua-Perez</cp:lastModifiedBy>
  <cp:lastPrinted>2009-03-05T15:48:00Z</cp:lastPrinted>
  <dcterms:modified xsi:type="dcterms:W3CDTF">2019-02-18T17:41:00Z</dcterms:modified>
  <cp:revision>229</cp:revision>
  <dc:subject/>
  <dc:title>Problem 1 (20 points) General Questions about topics covered in class</dc:title>
</cp:coreProperties>
</file>