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95pt;height:100pt" filled="f" o:ole="">
                  <v:imagedata r:id="rId3" o:title=""/>
                </v:shape>
                <o:OLEObject Type="Embed" ProgID="" ShapeID="ole_rId2" DrawAspect="Content" ObjectID="_1495496170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CMSC122 Spring 2009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Midterm #1 Key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Last Name (PRINT): _______________________________________________________________</w:t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University ID: 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numPr>
          <w:ilvl w:val="0"/>
          <w:numId w:val="3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is exam is a closed-book, closed-notes, 50 minutes exam.</w:t>
      </w:r>
    </w:p>
    <w:p>
      <w:pPr>
        <w:pStyle w:val="PlainText"/>
        <w:numPr>
          <w:ilvl w:val="0"/>
          <w:numId w:val="3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exam is worth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100 p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.</w:t>
      </w:r>
    </w:p>
    <w:p>
      <w:pPr>
        <w:pStyle w:val="PlainText"/>
        <w:numPr>
          <w:ilvl w:val="0"/>
          <w:numId w:val="3"/>
        </w:numPr>
        <w:ind w:left="720" w:hanging="360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PUNT RULE: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For any question, you may write PUNT, and you will get ¼ of the points for the question (rounded down).  If you feel totally lost on a question, you are encouraged to punt rather than write down an incorrect answer in hopes of getting some partial credit.</w:t>
      </w:r>
    </w:p>
    <w:p>
      <w:pPr>
        <w:pStyle w:val="PlainText"/>
        <w:numPr>
          <w:ilvl w:val="0"/>
          <w:numId w:val="3"/>
        </w:numPr>
        <w:ind w:left="720" w:right="-36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  If we cannot understand your answer, we will not grade it (i.e., 0 credit)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031"/>
        <w:gridCol w:w="730"/>
        <w:gridCol w:w="730"/>
      </w:tblGrid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1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damental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1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2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TM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3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S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4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5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szCs w:val="36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36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 xml:space="preserve">Problem 1 (10 pts)  Fundamentals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 xml:space="preserve">Circle the correct answ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nformation is transferred in the internet using packet switching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>True √</w:t>
        <w:tab/>
        <w:t>b)  Fal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nternet and world wide web represent the same entit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An IP Address is a unique address for a machine in the interne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>True √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A domain name is text corresponding to the numeric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>True √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 web server is a computer program that delivers (serves up) web pa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>True √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 port number represents an application (program) running in a machin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HTTP is the protocol that makes possible communication between a browser and a web serve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HTTP is another name for HTM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wo components of an URL are the protocol and  the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ll URLs must start with http:/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2 (30 pts) HTML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These questions have relatively short answers.  Long answers are discouraged and will not receive additional credit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0"/>
          <w:szCs w:val="20"/>
        </w:rPr>
      </w:pPr>
      <w:r>
        <w:rPr>
          <w:rFonts w:eastAsia="MS Mincho;ＭＳ 明朝" w:cs="Times New Roman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>(2 pts) Write an HTML comment that has the message “Spring Semester”.  Remember that comments don’t appear on the web page (they are for people reading the code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&lt;!-- Spring Semester --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The size of the code generated by &lt;h1&gt; is smaller than the size generated by &lt;h2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True </w:t>
        <w:tab/>
        <w:t xml:space="preserve"> b)  False  √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What does the “alt” attribute of the &lt;img&gt; tag represents?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What should appear in case the image cannot be displayed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2 pts) The &lt;p&gt; tag is an example of a block element.  Provide two additional exampl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y block element (e.g., &lt;div&gt;, &lt;table&gt;, etc.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Provide two examples of inline HTML el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y inline element (e.g., &lt;em&gt;, &lt;strong&gt;, etc.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10 pts) Write the HTML code (only what goes in the &lt;body&gt;&lt;/body&gt; tags) that will define the following lists.  CSD is a link to the CS Dept (http://www.cs.umd.edu).  You cannot type any numbers in your HTML.  Notice that “Biology” is in italics and “Other” is in bold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097280" cy="95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>&lt;ol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li&gt;&lt;em&gt;Biology&lt;/em&gt;&lt;/li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li&gt;&lt;a href="http://www.cs.umd.edu/"&gt;CSD&lt;/a&gt;&lt;/li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li&gt;Mathematic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&lt;ul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&lt;li&gt;&lt;strong&gt;Applied&lt;/strong&gt;&lt;/li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&lt;li&gt;Other&lt;/li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&lt;/ul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/li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&lt;/ol&gt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table.  The border value to use is 2.  Make sure the header is in bold without using any bold tags (e.g., &lt;strong&gt;, &lt;b&gt;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drawing>
          <wp:inline distT="0" distB="0" distL="0" distR="0">
            <wp:extent cx="923925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table border="2"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&lt;tr&gt;&lt;th&gt;Name&lt;/th&gt;&lt;th&gt;Age&lt;/th&gt;&lt;/tr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&lt;tr&gt;&lt;td&gt;Rose&lt;/td&gt;&lt;td&gt;45&lt;/td&gt;&lt;/tr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/table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rPr>
          <w:rFonts w:eastAsia="MS Mincho;ＭＳ 明朝"/>
          <w:b/>
          <w:b/>
        </w:rPr>
      </w:pPr>
      <w:r>
        <w:rPr/>
        <w:tab/>
        <w:tab/>
        <w:tab/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3 (20 points) CS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ind w:left="1170" w:hanging="8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Define a CSS rule that defines </w:t>
      </w:r>
      <w:r>
        <w:rPr>
          <w:rFonts w:cs="Times New Roman" w:ascii="Times New Roman" w:hAnsi="Times New Roman"/>
          <w:b/>
          <w:sz w:val="22"/>
        </w:rPr>
        <w:t>Times New Roman</w:t>
      </w:r>
      <w:r>
        <w:rPr>
          <w:rFonts w:cs="Times New Roman" w:ascii="Times New Roman" w:hAnsi="Times New Roman"/>
          <w:sz w:val="22"/>
        </w:rPr>
        <w:t xml:space="preserve"> and </w:t>
      </w:r>
      <w:r>
        <w:rPr>
          <w:rFonts w:cs="Times New Roman" w:ascii="Times New Roman" w:hAnsi="Times New Roman"/>
          <w:b/>
          <w:sz w:val="22"/>
        </w:rPr>
        <w:t>sans-serif</w:t>
      </w:r>
      <w:r>
        <w:rPr>
          <w:rFonts w:cs="Times New Roman" w:ascii="Times New Roman" w:hAnsi="Times New Roman"/>
          <w:sz w:val="22"/>
        </w:rPr>
        <w:t xml:space="preserve"> as the font family for the body of a document.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body{ font-family: "Times New Roman", sans-serif; }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blue with links that have not been visited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:link { color:blue; }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>(2 pts) Define a CSS rule that associates the color red with paragraphs in a document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p {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olor: red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}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Define a CSS rule that defines 10em as the font size for div elements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iv {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font-size: 10em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}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Define a CSS rule that defines yellow as the color of links that have been visited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:visited {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color: yellow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}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Comments in CSS are written using /* and */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jc w:val="both"/>
        <w:rPr/>
      </w:pPr>
      <w:r>
        <w:rPr>
          <w:sz w:val="20"/>
          <w:szCs w:val="20"/>
        </w:rPr>
        <w:t xml:space="preserve">a) True √    </w:t>
        <w:tab/>
        <w:t>b)  False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In CSS a child element inherits the same properties of its parent element (unless otherwise indicated by the CSS specification)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a) True√ </w:t>
        <w:tab/>
        <w:t>b)  False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 class selector allows us to apply the same CSS rules to different elements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a) True√ </w:t>
        <w:tab/>
        <w:t>b)  False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n id selector is created using the # symbol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jc w:val="both"/>
        <w:rPr/>
      </w:pPr>
      <w:r>
        <w:rPr>
          <w:sz w:val="20"/>
          <w:szCs w:val="20"/>
        </w:rPr>
        <w:t xml:space="preserve">a) True√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One type of style sheet is inline; name the other two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External and internal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4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decides which room should be assigned for a meeting based on the number of people attending.  The program will read the number of people and will display the assigned room based on the following criteria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between 1 (inclusive) and 50 (inclusive) the assigned room will be “Silver Room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between  51 (inclusive) and 100 (inclusive) the assigned room will be “Gold Room”</w:t>
      </w:r>
    </w:p>
    <w:p>
      <w:pPr>
        <w:pStyle w:val="PlainText"/>
        <w:numPr>
          <w:ilvl w:val="0"/>
          <w:numId w:val="2"/>
        </w:numPr>
        <w:ind w:left="720" w:right="-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between 101 (inclusive) and 200 (inclusive) the assigned room will be “Platinum Room”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larger than 200, the program will print the message “No room is available”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Use the alert function to display the result.   Use the message “"Enter Number of people" to read the number of people. You don’t need to use meaningful variable names; however, you must have good indentation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ab/>
      </w:r>
      <w:r>
        <w:rPr>
          <w:sz w:val="22"/>
          <w:szCs w:val="22"/>
        </w:rPr>
        <w:t>var n = Number(prompt("Number of people"));</w:t>
      </w:r>
    </w:p>
    <w:p>
      <w:pPr>
        <w:pStyle w:val="Normal"/>
        <w:rPr/>
      </w:pPr>
      <w:r>
        <w:rPr>
          <w:sz w:val="22"/>
          <w:szCs w:val="22"/>
        </w:rPr>
        <w:tab/>
        <w:tab/>
        <w:t>var message;</w:t>
      </w:r>
    </w:p>
    <w:p>
      <w:pPr>
        <w:pStyle w:val="Normal"/>
        <w:rPr/>
      </w:pPr>
      <w:r>
        <w:rPr>
          <w:sz w:val="22"/>
          <w:szCs w:val="22"/>
        </w:rPr>
        <w:tab/>
        <w:tab/>
        <w:t>if (n &gt;= 1 &amp;&amp; n &lt;= 50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message = "Silver Room";</w:t>
      </w:r>
    </w:p>
    <w:p>
      <w:pPr>
        <w:pStyle w:val="Normal"/>
        <w:rPr/>
      </w:pPr>
      <w:r>
        <w:rPr>
          <w:sz w:val="22"/>
          <w:szCs w:val="22"/>
        </w:rPr>
        <w:tab/>
        <w:tab/>
        <w:t>else if (n &gt; 50 &amp;&amp; n &lt;= 100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message = "Gold Room";</w:t>
      </w:r>
    </w:p>
    <w:p>
      <w:pPr>
        <w:pStyle w:val="Normal"/>
        <w:rPr/>
      </w:pPr>
      <w:r>
        <w:rPr>
          <w:sz w:val="22"/>
          <w:szCs w:val="22"/>
        </w:rPr>
        <w:tab/>
        <w:tab/>
        <w:t>else if (n &gt; 100 &amp;&amp; n &lt;= 200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message = "Platinum Room";</w:t>
      </w:r>
    </w:p>
    <w:p>
      <w:pPr>
        <w:pStyle w:val="Normal"/>
        <w:rPr/>
      </w:pPr>
      <w:r>
        <w:rPr>
          <w:sz w:val="22"/>
          <w:szCs w:val="22"/>
        </w:rPr>
        <w:tab/>
        <w:tab/>
        <w:t>else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message = "No room available"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alert(message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5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reads a number and prints a table with the powers of 2 from 1 up to (including) the provided number.  You can use Math.pow(x,y) to compute the power of a number (e.g., 2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Times New Roman" w:ascii="Times New Roman" w:hAnsi="Times New Roman"/>
          <w:sz w:val="22"/>
        </w:rPr>
        <w:t xml:space="preserve">Math.pow(2,3)).  Your program must use the message “Enter Value” to read the value from the user. You don’t need to use meaningful variable names; however, you must have good indentation. 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following is the table generated by the program you are expected to write when the user provides 4 as input.  Remember that your program must work for different values (not just four).</w:t>
      </w:r>
    </w:p>
    <w:p>
      <w:pPr>
        <w:pStyle w:val="Plain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65760" cy="883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41" r="-9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var max = Number(prompt("Enter number")), i;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document.writeln("&lt;table border=\"1\""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i =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hile (i&lt;=max) {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document.writeln("&lt;tr&gt;&lt;td&gt;" + i + "&lt;/td&gt;&lt;td&gt;" + Math.pow(2,i) + "&lt;/td&gt;&lt;/tr&gt;"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i++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ocument.writeln("&lt;/table&gt;")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eastAsia="MS Mincho;ＭＳ 明朝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puterScreen">
    <w:name w:val="Computer Screen"/>
    <w:basedOn w:val="DefaultParagraphFont"/>
    <w:qFormat/>
    <w:rPr>
      <w:rFonts w:ascii="Courier New" w:hAnsi="Courier New" w:cs="Courier New"/>
      <w:b/>
      <w:bCs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7:36:00Z</dcterms:created>
  <dc:creator>Nelson</dc:creator>
  <dc:description/>
  <dc:language>en-US</dc:language>
  <cp:lastModifiedBy>nelson</cp:lastModifiedBy>
  <cp:lastPrinted>2009-03-05T15:48:00Z</cp:lastPrinted>
  <dcterms:modified xsi:type="dcterms:W3CDTF">2009-06-18T17:36:00Z</dcterms:modified>
  <cp:revision>2</cp:revision>
  <dc:subject/>
  <dc:title>Problem 1 (20 points) General Questions about topics covered in class</dc:title>
</cp:coreProperties>
</file>