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658476293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Fall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Information is transferred in the internet using circui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HTTP refer to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that is associated with several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HTML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Fall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!—Fall Semester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4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customerPhoto.jpg and  the message  “Customer Photo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img src=”customerPhoto.jpg” alt=”Customer Photo” /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div&gt;, &lt;h1&gt;, &lt;table&gt;,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a&gt;, &lt;em&gt;, &lt;strong&gt;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IOS” is in bold.  “Windows” is in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144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u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em&gt;Windows&lt;/em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strong&gt;IOS&lt;/strong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iPhone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iPad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/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/ul&gt;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.  1129 is a link to www.notreal.map.ed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00012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&lt;table border="1"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tr&gt;&lt;th&gt;Name&lt;/th&gt;&lt;th&gt;Office&lt;/th&gt;&lt;/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tr&gt;&lt;td&gt;Laura&lt;/td&gt;&lt;td&gt;&lt;a href="http://www.notreal.map.edu/"&gt;1129&lt;/a&gt;&lt;/td&gt;&lt;/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&lt;/tabl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body { font-family: arial, serif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a:link { color: blue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gray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p {color: gray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4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2"/>
        </w:rPr>
        <w:t>Answer: div { font-size: 4em }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a:visited { color: yellow } 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*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external and  internal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calories = Number(prompt("Enter number of calories")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answer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if (calories &lt;= 1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Healthy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100 &amp;&amp; calories &lt;= 3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OK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300 &amp;&amp; calories &lt;= 4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Careful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Think about it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alert(answer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>var max = Number(prompt("Enter value"));</w:t>
      </w:r>
    </w:p>
    <w:p>
      <w:pPr>
        <w:pStyle w:val="Normal"/>
        <w:rPr/>
      </w:pPr>
      <w:r>
        <w:rPr>
          <w:sz w:val="20"/>
          <w:szCs w:val="20"/>
        </w:rPr>
        <w:tab/>
        <w:tab/>
        <w:t>document.writeln("&lt;table border=\"1\"");</w:t>
      </w:r>
    </w:p>
    <w:p>
      <w:pPr>
        <w:pStyle w:val="Normal"/>
        <w:rPr/>
      </w:pPr>
      <w:r>
        <w:rPr>
          <w:sz w:val="20"/>
          <w:szCs w:val="20"/>
        </w:rPr>
        <w:tab/>
        <w:tab/>
        <w:t>i = 1;</w:t>
      </w:r>
    </w:p>
    <w:p>
      <w:pPr>
        <w:pStyle w:val="Normal"/>
        <w:rPr/>
      </w:pPr>
      <w:r>
        <w:rPr>
          <w:sz w:val="20"/>
          <w:szCs w:val="20"/>
        </w:rPr>
        <w:tab/>
        <w:tab/>
        <w:t>while (i &lt;= max) {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document.writeln("&lt;tr&gt;&lt;td&gt;" + i + "&lt;/td&gt;&lt;td&gt;" + Math.pow(2, i) + "&lt;/td&gt;&lt;/tr&gt;");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i++;</w:t>
      </w:r>
    </w:p>
    <w:p>
      <w:pPr>
        <w:pStyle w:val="Normal"/>
        <w:rPr/>
      </w:pPr>
      <w:r>
        <w:rPr>
          <w:sz w:val="20"/>
          <w:szCs w:val="20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ocument.writeln("&lt;/table&gt;"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37:00Z</dcterms:created>
  <dc:creator>Nelson </dc:creator>
  <dc:description/>
  <cp:keywords/>
  <dc:language>en-US</dc:language>
  <cp:lastModifiedBy>Nelson Padua-Perez</cp:lastModifiedBy>
  <cp:lastPrinted>2009-03-05T15:48:00Z</cp:lastPrinted>
  <dcterms:modified xsi:type="dcterms:W3CDTF">2019-02-18T17:41:00Z</dcterms:modified>
  <cp:revision>229</cp:revision>
  <dc:subject/>
  <dc:title>Problem 1 (20 points) General Questions about topics covered in class</dc:title>
</cp:coreProperties>
</file>