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665478138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—Fall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customerPhoto.jpg” alt=”Customer Photo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h1&gt;, &lt;table&gt;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em&gt;Windows&lt;/em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IOS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hone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ad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table border="1"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h&gt;Name&lt;/th&gt;&lt;th&gt;Office&lt;/th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d&gt;Laura&lt;/td&gt;&lt;td&gt;&lt;a href="http://www.notreal.map.edu/"&gt;1129&lt;/a&gt;&lt;/td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link { 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p {color: gray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2"/>
        </w:rPr>
        <w:t>Answer: div { font-size: 4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external and  internal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 Padua-Perez</cp:lastModifiedBy>
  <cp:lastPrinted>2009-03-05T15:48:00Z</cp:lastPrinted>
  <dcterms:modified xsi:type="dcterms:W3CDTF">2019-02-18T17:41:00Z</dcterms:modified>
  <cp:revision>229</cp:revision>
  <dc:subject/>
  <dc:title>Problem 1 (20 points) General Questions about topics covered in class</dc:title>
</cp:coreProperties>
</file>