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835513528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1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3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ternet and world wide web represent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n IP Address is a unique address for a machine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 domain name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TTP is another name for HTM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rotocol and  the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&lt;!-- Spring Semester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2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True </w:t>
        <w:tab/>
        <w:t xml:space="preserve"> b)  False  √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hat does the “alt” attribute of the &lt;img&gt; tag represents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hat should appear in case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y block element (e.g., &lt;div&gt;, &lt;table&gt;, etc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y inline element (e.g., &lt;em&gt;, &lt;strong&gt;, etc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10 pts) Write the HTML code (only what goes in the &lt;body&gt;&lt;/body&gt; tags) that will define the following lists.  CSD is a link to the CS Dept (http://www.cs.umd.edu).  You cannot type any numbers in your HTML.  Notice that “Biology” is in italics and “Other” is in bold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0972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&lt;o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&lt;em&gt;Biology&lt;/em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&lt;a href="http://www.cs.umd.edu/"&gt;CSD&lt;/a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Mathematic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u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&lt;li&gt;&lt;strong&gt;Applied&lt;/strong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&lt;li&gt;Other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/u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&lt;/ol&gt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2.  Make sure the header is in bold without using any bold tags (e.g., &lt;strong&gt;, &lt;b&gt;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92392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table border="2"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tr&gt;&lt;th&gt;Name&lt;/th&gt;&lt;th&gt;Age&lt;/th&gt;&lt;/tr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tr&gt;&lt;td&gt;Rose&lt;/td&gt;&lt;td&gt;45&lt;/td&gt;&lt;/tr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/table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eastAsia="MS Mincho;ＭＳ 明朝"/>
          <w:b/>
          <w:b/>
        </w:rPr>
      </w:pPr>
      <w:r>
        <w:rPr/>
        <w:tab/>
        <w:tab/>
        <w:tab/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Times New Roman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ans-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ody{ font-family: "Times New Roman", sans-serif; 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:link { color:blue; 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Define a CSS rule that associates the color red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lor: red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10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iv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font-size: 10em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:visited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color: yellow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Comments in CSS are written using /* and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/>
      </w:pPr>
      <w:r>
        <w:rPr>
          <w:sz w:val="20"/>
          <w:szCs w:val="20"/>
        </w:rPr>
        <w:t xml:space="preserve">a) True √   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/>
      </w:pP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xternal and internal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decides which room should be assigned for a meeting based on the number of people attending.  The program will read the number of people and will display the assigned room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 (inclusive) and 50 (inclusive) the assigned room will be “Silver Room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 51 (inclusive) and 100 (inclusive) the assigned room will be “Gold Room”</w:t>
      </w:r>
    </w:p>
    <w:p>
      <w:pPr>
        <w:pStyle w:val="PlainText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01 (inclusive) and 200 (inclusive) the assigned room will be “Platinum Room”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200, the program will print the message “No room is available”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people" to read the number of people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</w:r>
      <w:r>
        <w:rPr>
          <w:sz w:val="22"/>
          <w:szCs w:val="22"/>
        </w:rPr>
        <w:t>var n = Number(prompt("Number of people"));</w:t>
      </w:r>
    </w:p>
    <w:p>
      <w:pPr>
        <w:pStyle w:val="Normal"/>
        <w:rPr/>
      </w:pPr>
      <w:r>
        <w:rPr>
          <w:sz w:val="22"/>
          <w:szCs w:val="22"/>
        </w:rPr>
        <w:tab/>
        <w:tab/>
        <w:t>var message;</w:t>
      </w:r>
    </w:p>
    <w:p>
      <w:pPr>
        <w:pStyle w:val="Normal"/>
        <w:rPr/>
      </w:pPr>
      <w:r>
        <w:rPr>
          <w:sz w:val="22"/>
          <w:szCs w:val="22"/>
        </w:rPr>
        <w:tab/>
        <w:tab/>
        <w:t>if (n &gt;= 1 &amp;&amp; n &lt;= 5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Silver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 if (n &gt; 50 &amp;&amp; n &lt;= 10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Gold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 if (n &gt; 100 &amp;&amp; n &lt;= 20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Platinum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No room available"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lert(message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var max = Number(prompt("Enter number")), i;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document.writeln("&lt;table border=\"1\""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 =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hile (i&lt;=max) 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ocument.writeln("&lt;tr&gt;&lt;td&gt;" + i + "&lt;/td&gt;&lt;td&gt;" + Math.pow(2,i) + "&lt;/td&gt;&lt;/tr&gt;"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++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cument.writeln("&lt;/table&gt;")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36:00Z</dcterms:created>
  <dc:creator>Nelson</dc:creator>
  <dc:description/>
  <dc:language>en-US</dc:language>
  <cp:lastModifiedBy>nelson</cp:lastModifiedBy>
  <cp:lastPrinted>2009-03-05T15:48:00Z</cp:lastPrinted>
  <dcterms:modified xsi:type="dcterms:W3CDTF">2009-06-18T17:36:00Z</dcterms:modified>
  <cp:revision>2</cp:revision>
  <dc:subject/>
  <dc:title>Problem 1 (20 points) General Questions about topics covered in class</dc:title>
</cp:coreProperties>
</file>