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1378157946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11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Key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3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nformation is transferred in the internet using packe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nternet and world wide web are different entitie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An IP Address is a unique address that is associated with two or more machines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A domain name system (DNS)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HTTP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HTML is another name for the W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ort number and the pat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Spring Break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!-- Spring Break --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5&gt; is smaller than the size generated by &lt;h6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Using the &lt;img&gt; tag define a image entry where the image name is data.jpg and  the message  “Cannot Display” will appear when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img src=”data.jpg” alt=”Cannot display” /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h1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div&gt;, &lt;p&gt;, &lt;table&gt;, etc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a&gt;, &lt;em&gt;, &lt;strong&gt;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You cannot type any numbers in your HTML.  Notice that “Sandwich” is in bold.  “Burrito” is in bold and italic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261110" cy="100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u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li&gt;&lt;strong&gt;Sandwich&lt;/strong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li&gt;&lt;strong&gt;&lt;em&gt;Burrito&lt;/em&gt;&lt;/strong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o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&lt;li&gt;Tomato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&lt;li&gt;Mystery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/o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/ul&gt;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1.  Make sure the header is in bold without using any bold tags .  UMD is a link to www.umd.edu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drawing>
          <wp:inline distT="0" distB="0" distL="0" distR="0">
            <wp:extent cx="1245870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&lt;table border="1"&gt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&lt;tr&gt;&lt;th&gt;Institution&lt;/th&gt;&lt;th&gt;Site&lt;/th&gt;&lt;/tr&gt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&lt;tr&gt;&lt;td&gt;Maryland&lt;/td&gt;&lt;td&gt;&lt;a href="http://www.umd.edu/"&gt;UMD&lt;/a&gt;&lt;/td&gt;&lt;/tr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/table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0"/>
          <w:u w:val="single"/>
        </w:rPr>
      </w:pPr>
      <w:r>
        <w:rPr>
          <w:rFonts w:eastAsia="MS Mincho;ＭＳ 明朝" w:cs="Times New Roman"/>
          <w:b/>
          <w:bCs/>
          <w:sz w:val="22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arial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Answer: body { font-family: arial, serif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associates the color red with links that have not been visited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Answer: a:link { color: red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>(2 pts) Define a CSS rule that associates the color blue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Answer: p {color: blue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defines 5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ab/>
        <w:t>Answer: div { font-size: 5em }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Answer: a:visited { color: yellow } 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2 pts) Comments in CSS are written using </w:t>
      </w:r>
      <w:r>
        <w:rPr>
          <w:rFonts w:cs="Times New Roman" w:ascii="Times New Roman" w:hAnsi="Times New Roman"/>
          <w:b/>
          <w:sz w:val="22"/>
        </w:rPr>
        <w:t>/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>(2 pts) An id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>Answer: external and  internal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provides feedback about a dessert based on the calories associated with the dessert.  The program will read the number of calories and will display a message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less than or equal to a 100, the program will display “Healthy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100 and less than or equal to 300, the program will display “OK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300 and less than or equal to 400, the program will display “Careful”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400 the program will display “Think about it”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calories" to read the number of calories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var calories = Number(prompt("Enter number of calories")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var answer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if (calories &lt;= 1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Healthy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if (calories &gt; 100 &amp;&amp; calories &lt;= 3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OK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if (calories &gt; 300 &amp;&amp; calories &lt;= 4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Careful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Think about it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alert(answer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>var max = Number(prompt("Enter value"));</w:t>
      </w:r>
    </w:p>
    <w:p>
      <w:pPr>
        <w:pStyle w:val="Normal"/>
        <w:rPr/>
      </w:pPr>
      <w:r>
        <w:rPr>
          <w:sz w:val="20"/>
          <w:szCs w:val="20"/>
        </w:rPr>
        <w:tab/>
        <w:tab/>
        <w:t>document.writeln("&lt;table border=\"1\"");</w:t>
      </w:r>
    </w:p>
    <w:p>
      <w:pPr>
        <w:pStyle w:val="Normal"/>
        <w:rPr/>
      </w:pPr>
      <w:r>
        <w:rPr>
          <w:sz w:val="20"/>
          <w:szCs w:val="20"/>
        </w:rPr>
        <w:tab/>
        <w:tab/>
        <w:t>i = 1;</w:t>
      </w:r>
    </w:p>
    <w:p>
      <w:pPr>
        <w:pStyle w:val="Normal"/>
        <w:rPr/>
      </w:pPr>
      <w:r>
        <w:rPr>
          <w:sz w:val="20"/>
          <w:szCs w:val="20"/>
        </w:rPr>
        <w:tab/>
        <w:tab/>
        <w:t>while (i &lt;= max) {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document.writeln("&lt;tr&gt;&lt;td&gt;" + i + "&lt;/td&gt;&lt;td&gt;" + Math.pow(2, i) + "&lt;/td&gt;&lt;/tr&gt;");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i++;</w:t>
      </w:r>
    </w:p>
    <w:p>
      <w:pPr>
        <w:pStyle w:val="Normal"/>
        <w:rPr/>
      </w:pPr>
      <w:r>
        <w:rPr>
          <w:sz w:val="20"/>
          <w:szCs w:val="20"/>
        </w:rPr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document.writeln("&lt;/table&gt;"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37:00Z</dcterms:created>
  <dc:creator>Nelson </dc:creator>
  <dc:description/>
  <cp:keywords/>
  <dc:language>en-US</dc:language>
  <cp:lastModifiedBy>Nelson</cp:lastModifiedBy>
  <cp:lastPrinted>2009-03-05T15:48:00Z</cp:lastPrinted>
  <dcterms:modified xsi:type="dcterms:W3CDTF">2011-10-20T16:28:00Z</dcterms:modified>
  <cp:revision>237</cp:revision>
  <dc:subject/>
  <dc:title>Problem 1 (20 points) General Questions about topics covered in class</dc:title>
</cp:coreProperties>
</file>