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72279314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Fall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Information is transferred in the internet using circui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HTTP refer to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several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HTML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Fall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4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customerPhoto.jpg and  the message  “Customer Photo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IOS” is in bold.  “Windows” is in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144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035</wp:posOffset>
                </wp:positionH>
                <wp:positionV relativeFrom="paragraph">
                  <wp:posOffset>89535</wp:posOffset>
                </wp:positionV>
                <wp:extent cx="461645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7.0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.  1129 is a link to www.notreal.map.ed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000125" cy="628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gray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4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*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10-25T14:00:00Z</dcterms:modified>
  <cp:revision>220</cp:revision>
  <dc:subject/>
  <dc:title>Problem 1 (20 points) General Questions about topics covered in class</dc:title>
</cp:coreProperties>
</file>