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398688532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09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#2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1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1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</w:t>
      </w:r>
    </w:p>
    <w:p>
      <w:pPr>
        <w:pStyle w:val="PlainText"/>
        <w:numPr>
          <w:ilvl w:val="0"/>
          <w:numId w:val="1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1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4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emory Map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8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ctions/Array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6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ctions/Array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6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ctions/Loop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6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-720" w:firstLine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-720" w:firstLine="360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1 (14 points)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>Circle the correct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 order to call a function you need to use () after the function nam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>True</w:t>
      </w:r>
      <w:r>
        <w:rPr>
          <w:sz w:val="20"/>
          <w:szCs w:val="20"/>
        </w:rPr>
        <w:t>√</w:t>
      </w:r>
      <w:r>
        <w:rPr>
          <w:sz w:val="22"/>
          <w:szCs w:val="22"/>
        </w:rPr>
        <w:t xml:space="preserve"> </w:t>
        <w:tab/>
        <w:t>b)  Fal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assing an array of a 1000 elements to a function requires more effort than passing an array of 2 ele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  <w:r>
        <w:rPr>
          <w:sz w:val="20"/>
          <w:szCs w:val="20"/>
        </w:rPr>
        <w:t>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ocal variables are created when a function is called and destroyed when the function is ov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ue</w:t>
      </w:r>
      <w:r>
        <w:rPr>
          <w:sz w:val="20"/>
          <w:szCs w:val="20"/>
        </w:rPr>
        <w:t>√</w:t>
      </w:r>
      <w:r>
        <w:rPr>
          <w:sz w:val="22"/>
          <w:szCs w:val="22"/>
        </w:rPr>
        <w:tab/>
        <w:t>b)  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DOM represents elements of a web page as a tree structure consisting of node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>True</w:t>
      </w:r>
      <w:r>
        <w:rPr>
          <w:sz w:val="20"/>
          <w:szCs w:val="20"/>
        </w:rPr>
        <w:t>√</w:t>
      </w:r>
      <w:r>
        <w:rPr>
          <w:sz w:val="22"/>
          <w:szCs w:val="22"/>
        </w:rPr>
        <w:t xml:space="preserve"> </w:t>
        <w:tab/>
        <w:t>b)  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function terminates when a return statement is executed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>True</w:t>
      </w:r>
      <w:r>
        <w:rPr>
          <w:sz w:val="20"/>
          <w:szCs w:val="20"/>
        </w:rPr>
        <w:t>√</w:t>
      </w:r>
      <w:r>
        <w:rPr>
          <w:sz w:val="22"/>
          <w:szCs w:val="22"/>
        </w:rPr>
        <w:t xml:space="preserve"> </w:t>
        <w:tab/>
        <w:t>b)  Fals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ne advantage of using functions is that we can factor out common cod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>True</w:t>
      </w:r>
      <w:r>
        <w:rPr>
          <w:sz w:val="20"/>
          <w:szCs w:val="20"/>
        </w:rPr>
        <w:t>√</w:t>
      </w:r>
      <w:r>
        <w:rPr>
          <w:sz w:val="22"/>
          <w:szCs w:val="22"/>
        </w:rPr>
        <w:t xml:space="preserve"> </w:t>
        <w:tab/>
        <w:t>b)  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mechanism use to pass values to functions is called pass-by-val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>True</w:t>
      </w:r>
      <w:r>
        <w:rPr>
          <w:sz w:val="20"/>
          <w:szCs w:val="20"/>
        </w:rPr>
        <w:t>√</w:t>
      </w:r>
      <w:r>
        <w:rPr>
          <w:sz w:val="22"/>
          <w:szCs w:val="22"/>
        </w:rPr>
        <w:t xml:space="preserve"> </w:t>
        <w:tab/>
        <w:t>b)  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 event handler is a function or code fragment that is executed when a particular event occur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>True</w:t>
      </w:r>
      <w:r>
        <w:rPr>
          <w:sz w:val="20"/>
          <w:szCs w:val="20"/>
        </w:rPr>
        <w:t>√</w:t>
      </w:r>
      <w:r>
        <w:rPr>
          <w:sz w:val="22"/>
          <w:szCs w:val="22"/>
        </w:rPr>
        <w:t xml:space="preserve"> </w:t>
        <w:tab/>
        <w:t>b)  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Which value will be associated with x after the following statement is executed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var x=parseInt(“52.74House”)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52</w:t>
      </w:r>
      <w:r>
        <w:rPr>
          <w:sz w:val="20"/>
          <w:szCs w:val="20"/>
        </w:rPr>
        <w:t>√</w:t>
      </w:r>
      <w:r>
        <w:rPr>
          <w:sz w:val="22"/>
          <w:szCs w:val="22"/>
        </w:rPr>
        <w:tab/>
        <w:tab/>
        <w:t>b)  House</w:t>
        <w:tab/>
        <w:t>c)  74</w:t>
        <w:tab/>
        <w:t xml:space="preserve">     d)  52Hou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n JavaScript arrays are objec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rue</w:t>
      </w:r>
      <w:r>
        <w:rPr>
          <w:sz w:val="20"/>
          <w:szCs w:val="20"/>
        </w:rPr>
        <w:t>√</w:t>
      </w:r>
      <w:r>
        <w:rPr>
          <w:sz w:val="22"/>
          <w:szCs w:val="22"/>
        </w:rPr>
        <w:t xml:space="preserve"> </w:t>
        <w:tab/>
        <w:t>b)  Fals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rays are created in an area of memory called the hea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>True</w:t>
      </w:r>
      <w:r>
        <w:rPr>
          <w:sz w:val="20"/>
          <w:szCs w:val="20"/>
        </w:rPr>
        <w:t>√</w:t>
      </w:r>
      <w:r>
        <w:rPr>
          <w:sz w:val="22"/>
          <w:szCs w:val="22"/>
        </w:rPr>
        <w:t xml:space="preserve"> </w:t>
        <w:tab/>
        <w:t>b)  Fals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aN is unequal to any number including itsel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>True</w:t>
      </w:r>
      <w:r>
        <w:rPr>
          <w:sz w:val="20"/>
          <w:szCs w:val="20"/>
        </w:rPr>
        <w:t>√</w:t>
      </w:r>
      <w:r>
        <w:rPr>
          <w:sz w:val="22"/>
          <w:szCs w:val="22"/>
        </w:rPr>
        <w:t xml:space="preserve"> </w:t>
        <w:tab/>
        <w:t>b)  Fals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ull represents no addr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szCs w:val="22"/>
        </w:rPr>
        <w:t>True</w:t>
      </w:r>
      <w:r>
        <w:rPr>
          <w:sz w:val="20"/>
          <w:szCs w:val="20"/>
        </w:rPr>
        <w:t>√</w:t>
      </w:r>
      <w:r>
        <w:rPr>
          <w:sz w:val="22"/>
          <w:szCs w:val="22"/>
        </w:rPr>
        <w:t xml:space="preserve"> </w:t>
        <w:tab/>
        <w:t>b)  Fals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Number returns NaN if the argument does not represent a well-formed numeric liter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rue</w:t>
      </w:r>
      <w:r>
        <w:rPr>
          <w:sz w:val="20"/>
          <w:szCs w:val="20"/>
        </w:rPr>
        <w:t>√</w:t>
      </w:r>
      <w:r>
        <w:rPr>
          <w:sz w:val="22"/>
          <w:szCs w:val="22"/>
        </w:rPr>
        <w:t xml:space="preserve"> </w:t>
        <w:tab/>
        <w:t>b)  Fals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 xml:space="preserve">Problem 2(8 pts) Memory Map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Draw a memory map for the following code up to the point indicated by the comments.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main();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function main() 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var ar = new Array(4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var x = 1000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ar[0] = "Beach"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ar[1] = "Sun"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ar[2] = "Sand"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fp(x, ar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alert(ar);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function fp(fpx, fpar) 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fpx = fpx / 2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fpar[2] = "Palm"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fpar[3] = "Towel"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/* Up To This Point */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u w:val="single"/>
        </w:rPr>
        <w:t>Answer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ar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6985</wp:posOffset>
                </wp:positionV>
                <wp:extent cx="1612900" cy="647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66pt;margin-top:0.5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x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-572770</wp:posOffset>
                </wp:positionV>
                <wp:extent cx="698500" cy="33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pt;margin-top:-45.1pt;width:54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175</wp:posOffset>
                </wp:positionH>
                <wp:positionV relativeFrom="paragraph">
                  <wp:posOffset>107950</wp:posOffset>
                </wp:positionV>
                <wp:extent cx="717550" cy="34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27.5pt;mso-wrap-distance-left:9.05pt;mso-wrap-distance-right:9.05pt;mso-wrap-distance-top:0pt;mso-wrap-distance-bottom:0pt;margin-top:8.5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1575</wp:posOffset>
                </wp:positionH>
                <wp:positionV relativeFrom="paragraph">
                  <wp:posOffset>52705</wp:posOffset>
                </wp:positionV>
                <wp:extent cx="819150" cy="349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7.5pt;mso-wrap-distance-left:9.05pt;mso-wrap-distance-right:9.05pt;mso-wrap-distance-top:0pt;mso-wrap-distance-bottom:0pt;margin-top:4.1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1675</wp:posOffset>
                </wp:positionH>
                <wp:positionV relativeFrom="paragraph">
                  <wp:posOffset>52705</wp:posOffset>
                </wp:positionV>
                <wp:extent cx="806450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7.5pt;mso-wrap-distance-left:9.05pt;mso-wrap-distance-right:9.05pt;mso-wrap-distance-top:0pt;mso-wrap-distance-bottom:0pt;margin-top:4.1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9075</wp:posOffset>
                </wp:positionH>
                <wp:positionV relativeFrom="paragraph">
                  <wp:posOffset>52705</wp:posOffset>
                </wp:positionV>
                <wp:extent cx="831850" cy="349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5pt;mso-wrap-distance-left:9.05pt;mso-wrap-distance-right:9.05pt;mso-wrap-distance-top:0pt;mso-wrap-distance-bottom:0pt;margin-top:4.15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1875</wp:posOffset>
                </wp:positionH>
                <wp:positionV relativeFrom="paragraph">
                  <wp:posOffset>52705</wp:posOffset>
                </wp:positionV>
                <wp:extent cx="831850" cy="349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w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7.5pt;mso-wrap-distance-left:9.05pt;mso-wrap-distance-right:9.05pt;mso-wrap-distance-top:0pt;mso-wrap-distance-bottom:0pt;margin-top:4.15pt;mso-position-vertical-relative:text;margin-left:38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w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71120</wp:posOffset>
                </wp:positionV>
                <wp:extent cx="1702435" cy="2032635"/>
                <wp:effectExtent l="5080" t="0" r="355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032920" cy="1702800"/>
                        </a:xfrm>
                        <a:prstGeom prst="curvedConnector5">
                          <a:avLst>
                            <a:gd name="adj1" fmla="val 49982"/>
                            <a:gd name="adj2" fmla="val 49989"/>
                            <a:gd name="adj3" fmla="val 4998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5.6pt;width:134.05pt;height:159.95pt;flip: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fpx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175</wp:posOffset>
                </wp:positionH>
                <wp:positionV relativeFrom="paragraph">
                  <wp:posOffset>-9525</wp:posOffset>
                </wp:positionV>
                <wp:extent cx="717550" cy="349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27.5pt;mso-wrap-distance-left:9.05pt;mso-wrap-distance-right:9.05pt;mso-wrap-distance-top:0pt;mso-wrap-distance-bottom:0pt;margin-top:-0.75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fpar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PlainText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0</wp:posOffset>
                </wp:positionH>
                <wp:positionV relativeFrom="paragraph">
                  <wp:posOffset>22225</wp:posOffset>
                </wp:positionV>
                <wp:extent cx="698500" cy="330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pt;margin-top:1.75pt;width:54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3 (26 pts) Functions/Array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The prototype for the product function is: </w:t>
      </w:r>
      <w:r>
        <w:rPr>
          <w:i/>
          <w:sz w:val="22"/>
          <w:szCs w:val="22"/>
        </w:rPr>
        <w:t xml:space="preserve">function product(first, second)  </w:t>
      </w:r>
      <w:r>
        <w:rPr>
          <w:sz w:val="22"/>
          <w:szCs w:val="22"/>
        </w:rPr>
        <w:t xml:space="preserve">The function will return a new array that represents the product of the corresponding elements of arrays </w:t>
      </w:r>
      <w:r>
        <w:rPr>
          <w:b/>
          <w:sz w:val="22"/>
          <w:szCs w:val="22"/>
        </w:rPr>
        <w:t xml:space="preserve">first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second</w:t>
      </w:r>
      <w:r>
        <w:rPr>
          <w:sz w:val="22"/>
          <w:szCs w:val="22"/>
        </w:rPr>
        <w:t xml:space="preserve">.  For example, if </w:t>
      </w:r>
      <w:r>
        <w:rPr>
          <w:b/>
          <w:sz w:val="22"/>
          <w:szCs w:val="22"/>
        </w:rPr>
        <w:t>first</w:t>
      </w:r>
      <w:r>
        <w:rPr>
          <w:sz w:val="22"/>
          <w:szCs w:val="22"/>
        </w:rPr>
        <w:t xml:space="preserve"> has the elements {10, 4, 6} and </w:t>
      </w:r>
      <w:r>
        <w:rPr>
          <w:b/>
          <w:sz w:val="22"/>
          <w:szCs w:val="22"/>
        </w:rPr>
        <w:t>second</w:t>
      </w:r>
      <w:r>
        <w:rPr>
          <w:sz w:val="22"/>
          <w:szCs w:val="22"/>
        </w:rPr>
        <w:t xml:space="preserve"> has the elements {2, 3, 9}, the function will return the array {20, 12, 54}.  The function will return null if the arrays have different lengths. The following information applies to this probl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 may not modify the array parameter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 only need to write the function (no need for main, &lt;script&gt;, &lt;body&gt;, etc.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function does not read any data (i.e., it may not have any prompt statements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function does not print any data (i.e., it may not have document.writeln or alert)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One Possible Answer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 xml:space="preserve">       function product(first, second) {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 xml:space="preserve">          if (first.length !== second.length)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return null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 xml:space="preserve">  var answer = new Array(first.length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 xml:space="preserve">  for (i = 0; i &lt; first.length; i++)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answer[i] = first[i] * second[i]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 xml:space="preserve">  return answer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 xml:space="preserve">       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4 (26 pts) Functions/Array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The prototype for the createList function is </w:t>
      </w:r>
      <w:r>
        <w:rPr>
          <w:i/>
          <w:sz w:val="22"/>
          <w:szCs w:val="22"/>
        </w:rPr>
        <w:t xml:space="preserve">function createList(messages)  </w:t>
      </w:r>
      <w:r>
        <w:rPr>
          <w:sz w:val="22"/>
          <w:szCs w:val="22"/>
        </w:rPr>
        <w:t>The function has as parameter an array of messages, and it will return a string representing an unordered HTML list  based on those messages.  The following code fragment uses the function you are expected to wri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messages[0] = "Hello"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messages[1] = "GoodBye"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ocument.writeln(createList(messages)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output generated by the code fragment i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65530" cy="5689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87" r="-4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MS Mincho;ＭＳ 明朝"/>
          <w:bCs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  <w:t>The following information applies to this problem:</w:t>
      </w:r>
    </w:p>
    <w:p>
      <w:pPr>
        <w:pStyle w:val="Normal"/>
        <w:rPr>
          <w:rFonts w:eastAsia="MS Mincho;ＭＳ 明朝"/>
          <w:bCs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 may not modify the array paramete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 only need to write the function (no need for main, &lt;script&gt;, &lt;body&gt;, etc.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function does not read any data (i.e., it may not have any prompt statements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function does not print any data (i.e., it may not have document.writeln or alert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function must work for any arrays of any length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One Possible Answer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 xml:space="preserve">     function createList(messages) {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var answer = "&lt;ul&gt;"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for (i=0; i&lt;messages.length; i++) {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ab/>
        <w:t>answer += "&lt;li&gt;" + messages[i] + "&lt;/li&gt;"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answer += "&lt;/ul&gt;"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return answer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 xml:space="preserve">       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5 (26 pts) Functions/Loop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Write a function named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computeClientsBill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that allows cashiers to compute a customer’s bill. The function will read the names of items and will return the total bill once all the items have been processed.  The following information applies to this problem: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e function does not have any parameters and returns a single value (the total).</w:t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Every item in the store is $1.00 except the following items:  towel </w:t>
      </w:r>
      <w:r>
        <w:rPr>
          <w:rFonts w:eastAsia="Wingdings" w:cs="Wingdings" w:ascii="Wingdings" w:hAnsi="Wingdings"/>
          <w:bCs/>
          <w:sz w:val="22"/>
          <w:szCs w:val="22"/>
        </w:rPr>
        <w:t>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$3.00, mirror </w:t>
      </w:r>
      <w:r>
        <w:rPr>
          <w:rFonts w:eastAsia="Wingdings" w:cs="Wingdings" w:ascii="Wingdings" w:hAnsi="Wingdings"/>
          <w:bCs/>
          <w:sz w:val="22"/>
          <w:szCs w:val="22"/>
        </w:rPr>
        <w:t>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$1.50, and lamp </w:t>
      </w:r>
      <w:r>
        <w:rPr>
          <w:rFonts w:eastAsia="Wingdings" w:cs="Wingdings" w:ascii="Wingdings" w:hAnsi="Wingdings"/>
          <w:bCs/>
          <w:sz w:val="22"/>
          <w:szCs w:val="22"/>
        </w:rPr>
        <w:t>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$2.00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Items are read one at a time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Your program will stop reading items once the user enters the word “quit” (you can assume no item has this name in the store)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e program will use the message “Enter item’s name” to read the name of an item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se prompt to read an item’s name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Your function does not generate any output (do not use alert or document.writeln).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One Possible Answer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 xml:space="preserve">       function computeClientsBill() {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 xml:space="preserve">          var total = 0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 xml:space="preserve">          do {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item = prompt("Enter item's name"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if (item === "towel")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ab/>
        <w:t>total += 3.0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else if (item === "mirror")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ab/>
        <w:t>total += 1.5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else if (item === "lamp")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ab/>
        <w:t>total += 2.0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else if (item === "quit")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ab/>
        <w:t>total += 0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>else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ab/>
        <w:tab/>
        <w:t>total += 1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 xml:space="preserve">          } while (item !== "quit")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ab/>
        <w:t xml:space="preserve">  return total;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ab/>
        <w:t xml:space="preserve">       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eastAsia="MS Mincho;ＭＳ 明朝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PlainTextChar1">
    <w:name w:val="Plain Text Char1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09-07-17T19:55:00Z</dcterms:modified>
  <cp:revision>294</cp:revision>
  <dc:subject/>
  <dc:title>Problem 1 (20 points) General Questions about topics covered in class</dc:title>
</cp:coreProperties>
</file>