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386"/>
      </w:tblGrid>
      <w:tr>
        <w:trPr>
          <w:trHeight w:val="570" w:hRule="atLeast"/>
          <w:cantSplit w:val="true"/>
        </w:trPr>
        <w:tc>
          <w:tcPr>
            <w:tcW w:w="2635" w:type="dxa"/>
            <w:vMerge w:val="restart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3195" w:dyaOrig="28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95pt;height:100pt" filled="f" o:ole="">
                  <v:imagedata r:id="rId3" o:title=""/>
                </v:shape>
                <o:OLEObject Type="Embed" ProgID="" ShapeID="ole_rId2" DrawAspect="Content" ObjectID="_1714074981" r:id="rId2"/>
              </w:object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University of Maryland College Park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Dept of Computer Science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CMSC122 Spring 2009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Midterm #2</w:t>
            </w:r>
          </w:p>
        </w:tc>
      </w:tr>
    </w:tbl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First Name (PRINT):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 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Last Name (PRINT): _______________________________________________________________</w:t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540" w:hanging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University ID: _____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  <w:t>Instru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lainText"/>
        <w:numPr>
          <w:ilvl w:val="0"/>
          <w:numId w:val="1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This exam is a closed-book, closed-notes, 50 minutes exam.</w:t>
      </w:r>
    </w:p>
    <w:p>
      <w:pPr>
        <w:pStyle w:val="PlainText"/>
        <w:numPr>
          <w:ilvl w:val="0"/>
          <w:numId w:val="1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The exam is worth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100 pts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.</w:t>
      </w:r>
    </w:p>
    <w:p>
      <w:pPr>
        <w:pStyle w:val="PlainText"/>
        <w:numPr>
          <w:ilvl w:val="0"/>
          <w:numId w:val="1"/>
        </w:numPr>
        <w:ind w:left="720" w:hanging="360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PUNT RULE: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For any question, you may write PUNT, and you will get ¼ of the points for the question (rounded down).  If you feel totally lost on a question, you are encouraged to punt rather than write down an incorrect answer in hopes of getting some partial credit.</w:t>
      </w:r>
    </w:p>
    <w:p>
      <w:pPr>
        <w:pStyle w:val="PlainText"/>
        <w:numPr>
          <w:ilvl w:val="0"/>
          <w:numId w:val="1"/>
        </w:numPr>
        <w:ind w:left="720" w:right="-36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WRITE NEATLY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.  If we cannot understand your answer, we will not grade it (i.e., 0 credit)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031"/>
        <w:gridCol w:w="730"/>
        <w:gridCol w:w="730"/>
      </w:tblGrid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1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ndamental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14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2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emory Map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8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3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nctions/Array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6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4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nctions/Array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6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5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nctions/Loop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6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  <w:u w:val="single"/>
        </w:rPr>
      </w:pPr>
      <w:r>
        <w:rPr>
          <w:rFonts w:eastAsia="MS Mincho;ＭＳ 明朝" w:cs="Arial" w:ascii="Arial" w:hAnsi="Arial"/>
          <w:b/>
          <w:bCs/>
          <w:sz w:val="36"/>
          <w:szCs w:val="36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szCs w:val="36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36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left="-720" w:firstLine="360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  <w:t>Problem 1 (14 points)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  <w:u w:val="single"/>
        </w:rPr>
      </w:r>
    </w:p>
    <w:p>
      <w:pPr>
        <w:pStyle w:val="Normal"/>
        <w:ind w:left="360" w:hanging="720"/>
        <w:rPr>
          <w:sz w:val="22"/>
          <w:szCs w:val="22"/>
        </w:rPr>
      </w:pPr>
      <w:r>
        <w:rPr>
          <w:sz w:val="22"/>
          <w:szCs w:val="22"/>
        </w:rPr>
        <w:t>Circle the correct answ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 order to call a function you need to use () after the function name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ue </w:t>
        <w:tab/>
        <w:t>b)  Fal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assing an array of a 1000 elements to a function requires more effort than passing an array of 2 eleme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ue </w:t>
        <w:tab/>
        <w:t>b)  Fal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ocal variables are created when a function is called and destroyed when the function is ov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rue</w:t>
        <w:tab/>
        <w:t>b)  Fal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he DOM represents elements of a web page as a tree structure consisting of node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ue </w:t>
        <w:tab/>
        <w:t>b)  Fal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 function terminates when a return statement is executed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ne advantage of using functions is that we can factor out common cod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ue </w:t>
        <w:tab/>
        <w:t>b)  Fal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he mechanism that JavaScript uses to pass values to functions is called pass-by-valu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ue </w:t>
        <w:tab/>
        <w:t>b)  Fal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n event handler is a function or code fragment that is executed when a particular event occur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ue </w:t>
        <w:tab/>
        <w:t>b)  Fal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Which value will be associated with x after the following statement is executed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>var x=parseInt(“52.74House”)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52</w:t>
        <w:tab/>
        <w:tab/>
        <w:t>b)  House</w:t>
        <w:tab/>
        <w:t>c)  74</w:t>
        <w:tab/>
        <w:t xml:space="preserve">     d)  52Hous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In JavaScript arrays are objec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ue </w:t>
        <w:tab/>
        <w:t>b)  False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rrays are created in an area of memory called the hea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ue </w:t>
        <w:tab/>
        <w:t>b)  False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NaN is unequal to any number including itself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ue </w:t>
        <w:tab/>
        <w:t>b)  False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null represents no addr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ue </w:t>
        <w:tab/>
        <w:t>b)  False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Number returns NaN if the argument does not represent a well-formed numeric liter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ue </w:t>
        <w:tab/>
        <w:t>b)  False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  <w:t xml:space="preserve">Problem 2(8 pts) Memory Map 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Draw a memory map for the following code up to the point indicated by the comments.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main();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ab/>
        <w:tab/>
        <w:tab/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function main() {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ab/>
        <w:t>var ar = new Array(4);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ab/>
        <w:t>var x = 1000;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ab/>
        <w:t>ar[0] = "Beach";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ab/>
        <w:t>ar[1] = "Sun";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ab/>
        <w:t>ar[2] = "Sand";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ab/>
        <w:t>fp(x, ar);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ab/>
        <w:t>alert(ar);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ab/>
        <w:tab/>
        <w:tab/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function fp(fpx, fpar) {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ab/>
        <w:t>fpx = fpx / 2;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ab/>
        <w:t>fpar[2] = "Palm";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ab/>
        <w:t>fpar[3] = "Towel";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ab/>
        <w:t>/* Up To This Point */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  <w:t>Problem 3 (26 pts) Functions/Array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8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The prototype for the product function is: </w:t>
      </w:r>
      <w:r>
        <w:rPr>
          <w:i/>
          <w:sz w:val="22"/>
          <w:szCs w:val="22"/>
        </w:rPr>
        <w:t xml:space="preserve">function product(first, second)  </w:t>
      </w:r>
      <w:r>
        <w:rPr>
          <w:sz w:val="22"/>
          <w:szCs w:val="22"/>
        </w:rPr>
        <w:t xml:space="preserve">The function will return a new array that represents the product of the corresponding elements of arrays </w:t>
      </w:r>
      <w:r>
        <w:rPr>
          <w:b/>
          <w:sz w:val="22"/>
          <w:szCs w:val="22"/>
        </w:rPr>
        <w:t xml:space="preserve">first </w:t>
      </w:r>
      <w:r>
        <w:rPr>
          <w:sz w:val="22"/>
          <w:szCs w:val="22"/>
        </w:rPr>
        <w:t xml:space="preserve">and </w:t>
      </w:r>
      <w:r>
        <w:rPr>
          <w:b/>
          <w:sz w:val="22"/>
          <w:szCs w:val="22"/>
        </w:rPr>
        <w:t>second</w:t>
      </w:r>
      <w:r>
        <w:rPr>
          <w:sz w:val="22"/>
          <w:szCs w:val="22"/>
        </w:rPr>
        <w:t xml:space="preserve">.  For example, if </w:t>
      </w:r>
      <w:r>
        <w:rPr>
          <w:b/>
          <w:sz w:val="22"/>
          <w:szCs w:val="22"/>
        </w:rPr>
        <w:t>first</w:t>
      </w:r>
      <w:r>
        <w:rPr>
          <w:sz w:val="22"/>
          <w:szCs w:val="22"/>
        </w:rPr>
        <w:t xml:space="preserve"> has the elements {10, 4, 6} and </w:t>
      </w:r>
      <w:r>
        <w:rPr>
          <w:b/>
          <w:sz w:val="22"/>
          <w:szCs w:val="22"/>
        </w:rPr>
        <w:t>second</w:t>
      </w:r>
      <w:r>
        <w:rPr>
          <w:sz w:val="22"/>
          <w:szCs w:val="22"/>
        </w:rPr>
        <w:t xml:space="preserve"> has the elements {2, 3, 9}, the function will return the array {20, 12, 54}.  The function will return null if the arrays have different lengths. The following information applies to this proble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You may not modify the array parameter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You only need to write the function (no need for main, &lt;script&gt;, &lt;body&gt;, etc.)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 function does not read any data (i.e., it may not have any prompt statements)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 function does not print any data (i.e., it may not have document.writeln or alert).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  <w:t>Problem 4 (26 pts) Functions/Array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The prototype for the createList function is </w:t>
      </w:r>
      <w:r>
        <w:rPr>
          <w:i/>
          <w:sz w:val="22"/>
          <w:szCs w:val="22"/>
        </w:rPr>
        <w:t xml:space="preserve">function createList(messages)  </w:t>
      </w:r>
      <w:r>
        <w:rPr>
          <w:sz w:val="22"/>
          <w:szCs w:val="22"/>
        </w:rPr>
        <w:t>The function has as parameter an array of messages, and it will return a string representing an unordered HTML list  based on those messages.  The following code fragment uses the function you are expected to wri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>messages[0] = "Hello"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messages[1] = "GoodBye"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document.writeln(createList(messages)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output generated by the code fragment i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65530" cy="56896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87" r="-4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MS Mincho;ＭＳ 明朝"/>
          <w:bCs/>
          <w:sz w:val="22"/>
          <w:szCs w:val="22"/>
        </w:rPr>
      </w:pPr>
      <w:r>
        <w:rPr>
          <w:rFonts w:eastAsia="MS Mincho;ＭＳ 明朝"/>
          <w:bCs/>
          <w:sz w:val="22"/>
          <w:szCs w:val="22"/>
        </w:rPr>
        <w:t>The following information applies to this problem:</w:t>
      </w:r>
    </w:p>
    <w:p>
      <w:pPr>
        <w:pStyle w:val="Normal"/>
        <w:rPr>
          <w:rFonts w:eastAsia="MS Mincho;ＭＳ 明朝"/>
          <w:bCs/>
          <w:sz w:val="22"/>
          <w:szCs w:val="22"/>
        </w:rPr>
      </w:pPr>
      <w:r>
        <w:rPr>
          <w:rFonts w:eastAsia="MS Mincho;ＭＳ 明朝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You may not modify the array parameter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You only need to write the function (no need for main, &lt;script&gt;, &lt;body&gt;, etc.)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 function does not read any data (i.e., it may not have any prompt statements)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 function does not print any data (i.e., it may not have document.writeln or alert)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 function must work for any arrays of any length.</w:t>
      </w:r>
    </w:p>
    <w:p>
      <w:pPr>
        <w:pStyle w:val="Normal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PlainText"/>
        <w:ind w:left="720" w:hanging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  <w:t>You can write the function on this page or the next.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  <w:t>Problem 5 (26 pts) Functions/Loop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Write a function named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computeClientsBill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that allows cashiers to compute a customer’s bill. The function will read the names of items and will return the total bill once all the items have been processed.  The following information applies to this problem: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numPr>
          <w:ilvl w:val="0"/>
          <w:numId w:val="3"/>
        </w:numPr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The function does not have any parameters and returns a single value (the total).</w:t>
      </w:r>
    </w:p>
    <w:p>
      <w:pPr>
        <w:pStyle w:val="PlainText"/>
        <w:numPr>
          <w:ilvl w:val="0"/>
          <w:numId w:val="3"/>
        </w:numPr>
        <w:rPr/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Every item in the store is $1.00 except the following items:  towel </w:t>
      </w:r>
      <w:r>
        <w:rPr>
          <w:rFonts w:eastAsia="Wingdings" w:cs="Wingdings" w:ascii="Wingdings" w:hAnsi="Wingdings"/>
          <w:bCs/>
          <w:sz w:val="22"/>
          <w:szCs w:val="22"/>
        </w:rPr>
        <w:t>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$3.00, mirror </w:t>
      </w:r>
      <w:r>
        <w:rPr>
          <w:rFonts w:eastAsia="Wingdings" w:cs="Wingdings" w:ascii="Wingdings" w:hAnsi="Wingdings"/>
          <w:bCs/>
          <w:sz w:val="22"/>
          <w:szCs w:val="22"/>
        </w:rPr>
        <w:t>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$1.50, and lamp </w:t>
      </w:r>
      <w:r>
        <w:rPr>
          <w:rFonts w:eastAsia="Wingdings" w:cs="Wingdings" w:ascii="Wingdings" w:hAnsi="Wingdings"/>
          <w:bCs/>
          <w:sz w:val="22"/>
          <w:szCs w:val="22"/>
        </w:rPr>
        <w:t>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$2.00.</w:t>
      </w:r>
    </w:p>
    <w:p>
      <w:pPr>
        <w:pStyle w:val="PlainText"/>
        <w:numPr>
          <w:ilvl w:val="0"/>
          <w:numId w:val="3"/>
        </w:numPr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Items are read one at a time.</w:t>
      </w:r>
    </w:p>
    <w:p>
      <w:pPr>
        <w:pStyle w:val="PlainText"/>
        <w:numPr>
          <w:ilvl w:val="0"/>
          <w:numId w:val="3"/>
        </w:numPr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Your program will stop reading items once the user enters the word “quit” (you can assume no item has this name in the store).</w:t>
      </w:r>
    </w:p>
    <w:p>
      <w:pPr>
        <w:pStyle w:val="PlainText"/>
        <w:numPr>
          <w:ilvl w:val="0"/>
          <w:numId w:val="3"/>
        </w:numPr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The program will use the message “Enter item’s name” to read the name of an item.</w:t>
      </w:r>
    </w:p>
    <w:p>
      <w:pPr>
        <w:pStyle w:val="PlainText"/>
        <w:numPr>
          <w:ilvl w:val="0"/>
          <w:numId w:val="3"/>
        </w:numPr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Use prompt to read an item’s name.</w:t>
      </w:r>
    </w:p>
    <w:p>
      <w:pPr>
        <w:pStyle w:val="PlainText"/>
        <w:numPr>
          <w:ilvl w:val="0"/>
          <w:numId w:val="3"/>
        </w:numPr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Your function does not generate any output (do not use alert or document.writeln).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720" w:hanging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u w:val="single"/>
        </w:rPr>
        <w:t>You can write the function on this page or the next.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22555</wp:posOffset>
                </wp:positionH>
                <wp:positionV relativeFrom="paragraph">
                  <wp:posOffset>10795</wp:posOffset>
                </wp:positionV>
                <wp:extent cx="6073140" cy="762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0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22555</wp:posOffset>
                </wp:positionH>
                <wp:positionV relativeFrom="paragraph">
                  <wp:posOffset>87630</wp:posOffset>
                </wp:positionV>
                <wp:extent cx="6073140" cy="762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6.9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  <w:lang w:val="en-US" w:eastAsia="en-US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6073140" cy="762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5pt;margin-top:11.85pt;width:0pt;height:0pt" type="_x0000_t32">
                <v:stroke color="#d8d8d8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rFonts w:eastAsia="MS Mincho;ＭＳ 明朝"/>
    </w:rPr>
  </w:style>
  <w:style w:type="character" w:styleId="WW8Num27z0">
    <w:name w:val="WW8Num27z0"/>
    <w:qFormat/>
    <w:rPr>
      <w:b w:val="false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puterScreen">
    <w:name w:val="Computer Screen"/>
    <w:basedOn w:val="DefaultParagraphFont"/>
    <w:qFormat/>
    <w:rPr>
      <w:rFonts w:ascii="Courier New" w:hAnsi="Courier New" w:cs="Courier New"/>
      <w:b/>
      <w:bCs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PlainTextChar1">
    <w:name w:val="Plain Text Char1"/>
    <w:basedOn w:val="DefaultParagraphFont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8:37:00Z</dcterms:created>
  <dc:creator>Nelson </dc:creator>
  <dc:description/>
  <cp:keywords/>
  <dc:language>en-US</dc:language>
  <cp:lastModifiedBy>nelson</cp:lastModifiedBy>
  <cp:lastPrinted>2009-03-05T15:48:00Z</cp:lastPrinted>
  <dcterms:modified xsi:type="dcterms:W3CDTF">2009-04-08T20:34:00Z</dcterms:modified>
  <cp:revision>269</cp:revision>
  <dc:subject/>
  <dc:title>Problem 1 (20 points) General Questions about topics covered in class</dc:title>
</cp:coreProperties>
</file>